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égyféle asszociáció                                                                                              Élőlények1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A. Kékmoszatok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B. Ostorosmoszatok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C. Mindkettő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D. Egyik sem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1</w:t>
            </w:r>
            <w:r>
              <w:rPr>
                <w:b w:val="false"/>
                <w:bCs w:val="false"/>
              </w:rPr>
              <w:t>. eukariotá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2. csak heterotróf módon élne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3. van sejtmagju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4. tokot képezhetne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5. csak vízben élne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6. színtestük nincs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7. mixotrofo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8. sejtfaluk van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9. hasznosítják a nap energiáját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>10. sejtes szerveződésűek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Moszatgombák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Bazídiumos gombák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1. egyik képviselője a peronoszpór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12. a legbonyolultabb gombá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>13. sejtfaluk mindig cellulózt tartalma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4. ide tartoznak a fejespenész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15. hifáikat haránt irányú sejtfalak tagoljá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>16. idetartoznak a monília fajo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>17. élősködők, együtt élők vagy lebontók lehet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>18. spórákkal szaporodna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9. a legegyszerűbb valódi gombák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20. termőtestük gyakran tönkre és kalapra tagolód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E</w:t>
      </w:r>
      <w:r>
        <w:rPr>
          <w:b w:val="false"/>
          <w:bCs w:val="false"/>
        </w:rPr>
        <w:t xml:space="preserve">21. A rendszertani kategóriák kézzel megfogható valóságo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rendszertani kategóriák  a természetben létezne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2. A faj nem rendszertani kategória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fajt kettős névvel nevezik meg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3. Linné az élőlényeket külső tulajdonságaik alapján rendszerezt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Linné Darwin barátja vol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24. Az ostorosmoszatok egysejtű élőlény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az ostorosmoszatok vízben élnek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5. A gombák nem mixotróf táplálkozásúa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gombák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csak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heterotróf módon képesek táplálkozni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6. A tömlősgombák tömlőjében nyolc darab spóra található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a tömlősgombák tömlőinek spórái a négy sejtet kialakító sejtosztódás után következő, két sejtet létrehozó sejtosztódások eredményei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27. Az ostorosmoszatoknak nincsen sejtfala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z ostorosmoszatoknak zöld szintestje van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8. A kékmoszatok a vizek felső, fénnyel átjárt rétegében megtalálható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kékmoszatok nem fordulnak elő a szárazföldön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9. Nem található elkülönülten a természetben egy-egy darab vírus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a vírusok mérete még a kékmoszatoknál is kisebb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E</w:t>
      </w:r>
      <w:r>
        <w:rPr>
          <w:b w:val="false"/>
          <w:bCs w:val="false"/>
        </w:rPr>
        <w:t xml:space="preserve">30. A vírusokat alakjuk alapján is rendszerezhetjü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vírusok alakja gömb, pálcika vagy csavart alakú lehet.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jzos feladatok                 Írja fel a rajzon található számoknak megfelelő szavakat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78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2pt;height:115.8pt" filled="f" o:ole="">
            <v:imagedata r:id="rId3" o:title=""/>
          </v:shape>
          <o:OLEObject Type="Embed" ProgID="" ShapeID="ole_rId2" DrawAspect="Content" ObjectID="_630179252" r:id="rId2"/>
        </w:objec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985"/>
        <w:gridCol w:w="1804"/>
        <w:gridCol w:w="1881"/>
        <w:gridCol w:w="1985"/>
      </w:tblGrid>
      <w:tr>
        <w:trPr/>
        <w:tc>
          <w:tcPr>
            <w:tcW w:w="23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1. faj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2. nem, nemzettség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3. rend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4. osztály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5. törzs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6. Homo</w:t>
            </w:r>
          </w:p>
        </w:tc>
        <w:tc>
          <w:tcPr>
            <w:tcW w:w="18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7. gerincesek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8. emlősök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9. ember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0. gondolkodó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Rajzos feladat II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object w:dxaOrig="694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pt;height:172.2pt" filled="f" o:ole="">
            <v:imagedata r:id="rId5" o:title=""/>
          </v:shape>
          <o:OLEObject Type="Embed" ProgID="" ShapeID="ole_rId4" DrawAspect="Content" ObjectID="_102541934" r:id="rId4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3146"/>
        <w:gridCol w:w="3701"/>
      </w:tblGrid>
      <w:tr>
        <w:trPr/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1. kissejtes /prokarióta/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2. baktériumok törzse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3. egysejtes</w:t>
            </w:r>
          </w:p>
        </w:tc>
        <w:tc>
          <w:tcPr>
            <w:tcW w:w="31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4. cseppfolyós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5. tok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6. sejtfal</w:t>
            </w:r>
          </w:p>
        </w:tc>
        <w:tc>
          <w:tcPr>
            <w:tcW w:w="3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7. sejthártya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8. csilló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9. DNS-molekula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50. sejthártya betüremkedés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             A számoknak megfelelő szavakat írja fel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gy kis "gomba"fejtörő (52 = 58!)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1842"/>
        <w:gridCol w:w="1492"/>
        <w:gridCol w:w="1202"/>
        <w:gridCol w:w="1842"/>
        <w:gridCol w:w="1946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mbacsoport megnevezése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toznak-e egysejtűek is ebbe a csoportba?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ekre tagoltak-e a hifáik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spóratartó neve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Egy spóratartó hány spórát fejleszt?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gy nem vagy faj  megneve</w:t>
              <w:softHyphen/>
              <w:t>zése: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1.</w:t>
            </w:r>
            <w:r>
              <w:rPr>
                <w:b w:val="false"/>
                <w:bCs w:val="false"/>
                <w:vanish/>
              </w:rPr>
              <w:t xml:space="preserve"> bazídiumos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gombá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nem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2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3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4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ég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5.</w:t>
            </w:r>
            <w:r>
              <w:rPr>
                <w:b w:val="false"/>
                <w:bCs w:val="false"/>
                <w:vanish/>
              </w:rPr>
              <w:t xml:space="preserve"> pl.: gyilkos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alóca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6.</w:t>
            </w:r>
            <w:r>
              <w:rPr>
                <w:b w:val="false"/>
                <w:bCs w:val="false"/>
                <w:vanish/>
              </w:rPr>
              <w:t xml:space="preserve"> tömlős-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á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7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8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9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tömlő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60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yol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pl. pékélesz</w:t>
              <w:softHyphen/>
              <w:t>tő gom</w:t>
              <w:softHyphen/>
              <w:t>ba</w:t>
            </w:r>
          </w:p>
        </w:tc>
      </w:tr>
    </w:tbl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Élőlénycsoportok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573"/>
        <w:gridCol w:w="1573"/>
        <w:gridCol w:w="1571"/>
        <w:gridCol w:w="1818"/>
        <w:gridCol w:w="1843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élőlénycsoport megnevezés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szervező</w:t>
              <w:softHyphen/>
              <w:t>dés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Van-e sejtfal?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n-e színtest?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plálkozás mód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gy faj megnevezése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állatország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incs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inc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heterotró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  <w:r>
              <w:rPr>
                <w:b w:val="false"/>
                <w:bCs w:val="false"/>
                <w:vanish/>
              </w:rPr>
              <w:t>pl. vörös róka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övé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autotró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. szomorú fű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égyféle asszociáció                                                                                              Élőlények 1 dolgozat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A. Darwin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B. Linné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1. Osztrák természettudós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2</w:t>
            </w:r>
            <w:r>
              <w:rPr>
                <w:b w:val="false"/>
                <w:bCs w:val="false"/>
              </w:rPr>
              <w:t>. a XIX. században él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3. csak a növényeket rendszerezt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4. Angol természettudós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5. rendszertankönyvet készítet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6. Svéd természettudós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7. élete 70 évnél hosszabb vol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8. az 1700-as években él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9. rendszere fejlődéstörténeti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10. a faj megnevezése tőle származik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 xml:space="preserve">A. Tömlősgombák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B. Ostorosmoszato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C. Mindkett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D. Egyik sem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>11. eukariotá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2. rendszertani kategóriájuk: osztály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>13. sejtes szerveződésűe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4. spórával szaporodna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>15. kemoszintetizáló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6. általában sejtfonalas szerveződésűe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>17. sejthártyájuk nincs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8. élősködők is tartoznak közéjük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19. autotróf módon is táplálkozhatna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>20. vízi élőlény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1. A gombák heterotróf táplálkozású élőlénye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gombák táplálkozásukhoz csak szerves anyagot használnak fel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2. Néhány gomba képes fotószintetizálni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egyes moszatgombák sejtfala kitin helyett cellulózt tartalmaz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3. A moszatgombák gombafonalai nem tagolta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moszatgombáknál a gombafonalak hossztengelyére merőleges sejtfalak megemésztődte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24. A peronoszpóra a moszatgombák osztályába tartozi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peronoszpóra a szőlő levelén élősködi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5. Nem minden tömlősgomba többsejtű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z egysejtű élesztőgombák is a tömlősgombák közé tartozna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6. A lisztharmatgombák a tömlősgombák közé tartozna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lisztharmatgombák spórái tömlőben fejlődne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7. A bazídium és a tömlő egyaránt spóratartó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bazídium és a tömlő is nyolc spórát fejlesz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E</w:t>
      </w:r>
      <w:r>
        <w:rPr>
          <w:b w:val="false"/>
          <w:bCs w:val="false"/>
        </w:rPr>
        <w:t xml:space="preserve">28.  A bazídiumok a gombafonal bármelyik sejtjéből kialakulhatna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bazídiumok a föld alatt alakulnak ki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9. A gyilkos galóca élősködik az emberen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gyilkos galóca rendkívül mérgező. 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30. A Penicillium crisogenum gombapopuláció és a baktériumok populációi között antibiózis alakulhat ki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penicillium gomba és a baktériumok kapcsolata mindkét fél számára hátrányo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jzos feladatok                      Írja fel a számoknak megfelelő szavakat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I. rajzos feladat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8"/>
        <w:gridCol w:w="3686"/>
      </w:tblGrid>
      <w:tr>
        <w:trPr/>
        <w:tc>
          <w:tcPr>
            <w:tcW w:w="63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0" w:dyaOrig="30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6.2pt;height:125.4pt" filled="f" o:ole="">
                  <v:imagedata r:id="rId7" o:title=""/>
                </v:shape>
                <o:OLEObject Type="Embed" ProgID="" ShapeID="ole_rId6" DrawAspect="Content" ObjectID="_884910268" r:id="rId6"/>
              </w:objec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1. vírusok törzse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2. bakteriofágok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3. makromolekuláris rendszer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4. élősködő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5. nanométeres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6. anyagcsere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7. szaporodás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8. változékonyság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9. fehérjeburok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0. nukleinsav molekula</w:t>
            </w:r>
          </w:p>
        </w:tc>
      </w:tr>
    </w:tbl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II. rajzos felad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8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3.4pt;height:187.2pt" filled="f" o:ole="">
            <v:imagedata r:id="rId9" o:title=""/>
          </v:shape>
          <o:OLEObject Type="Embed" ProgID="" ShapeID="ole_rId8" DrawAspect="Content" ObjectID="_791720459" r:id="rId8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061"/>
        <w:gridCol w:w="3601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1. eukarióta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2. egysejtes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3. ostorosmoszatok törzse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4. cseppfolyós közeg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5. mixotróf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6. sejtszáj</w:t>
            </w:r>
          </w:p>
        </w:tc>
        <w:tc>
          <w:tcPr>
            <w:tcW w:w="36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7. szemfolt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8. ostor              50. színtest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49. sejtmag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 A számoknak megfelelően írja fel a megfelelő szavakat!</w:t>
      </w:r>
    </w:p>
    <w:p>
      <w:pPr>
        <w:pStyle w:val="Normal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zaporítósejtek a gombáknál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1659"/>
        <w:gridCol w:w="1701"/>
        <w:gridCol w:w="1534"/>
        <w:gridCol w:w="1792"/>
        <w:gridCol w:w="206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szaporító</w:t>
              <w:softHyphen/>
              <w:t>sejt nev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lyik osztály szaporítósejtje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étrejöttében szereplő osztódás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gy csoportban hány szaporítósejt van?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az érett szaporítósejtek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helyezke</w:t>
              <w:softHyphen/>
              <w:t>dés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nkrét gombapélda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spóra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1.</w:t>
            </w:r>
            <w:r>
              <w:rPr>
                <w:b w:val="false"/>
                <w:bCs w:val="false"/>
                <w:vanish/>
              </w:rPr>
              <w:t xml:space="preserve"> bazídiumos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gombák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2.</w:t>
            </w:r>
            <w:r>
              <w:rPr>
                <w:b w:val="false"/>
                <w:bCs w:val="false"/>
                <w:vanish/>
              </w:rPr>
              <w:t xml:space="preserve"> négy sejtet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eredményező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  <w:r>
              <w:rPr>
                <w:b w:val="false"/>
                <w:bCs w:val="false"/>
                <w:vanish/>
              </w:rPr>
              <w:t xml:space="preserve"> 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négy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gombafonalon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.</w:t>
            </w:r>
            <w:r>
              <w:rPr>
                <w:b w:val="false"/>
                <w:bCs w:val="false"/>
                <w:vanish/>
              </w:rPr>
              <w:t xml:space="preserve"> pl.: erdei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csiperk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5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spóra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6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tömlősgombák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 xml:space="preserve">kettő sejtet eredményező + </w:t>
            </w:r>
            <w:r>
              <w:rPr>
                <w:vanish/>
              </w:rPr>
              <w:t xml:space="preserve"> </w:t>
            </w:r>
            <w:r>
              <w:rPr>
                <w:b w:val="false"/>
                <w:bCs w:val="false"/>
                <w:vanish/>
              </w:rPr>
              <w:t>a négyet</w:t>
            </w:r>
            <w:r>
              <w:rPr>
                <w:vanish/>
              </w:rPr>
              <w:t xml:space="preserve"> </w:t>
            </w:r>
            <w:r>
              <w:rPr/>
              <w:t>57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8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nyolc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59.</w:t>
            </w:r>
            <w:r>
              <w:rPr>
                <w:b w:val="false"/>
                <w:bCs w:val="false"/>
                <w:vanish/>
              </w:rPr>
              <w:t xml:space="preserve"> gombafonalban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pl.: monília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/>
              <w:t>60.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 w:val="false"/>
                <w:bCs w:val="false"/>
                <w:vanish/>
              </w:rPr>
              <w:t>faj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z élő anyaggal kapcsolatos egységek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474"/>
        <w:gridCol w:w="1234"/>
        <w:gridCol w:w="1909"/>
        <w:gridCol w:w="1771"/>
        <w:gridCol w:w="1990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egység megnevezése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nek az egysége?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étezik-e a valóságban?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többségeinek" összefoglaló nev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zvetlen felette lévő "többség"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törtségeinek" összefoglaló neve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61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felépíté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egyeden belüli</w:t>
            </w:r>
          </w:p>
          <w:p>
            <w:pPr>
              <w:pStyle w:val="Normal"/>
              <w:jc w:val="center"/>
              <w:rPr/>
            </w:pPr>
            <w:r>
              <w:rPr/>
              <w:t>64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szerveződési szintek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szöve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alkotók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faj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rendszerezé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ne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aj feletti</w:t>
            </w:r>
          </w:p>
          <w:p>
            <w:pPr>
              <w:pStyle w:val="Normal"/>
              <w:jc w:val="center"/>
              <w:rPr/>
            </w:pPr>
            <w:r>
              <w:rPr/>
              <w:t>68.</w:t>
            </w:r>
            <w:r>
              <w:rPr>
                <w:b w:val="false"/>
                <w:bCs w:val="false"/>
                <w:vanish/>
              </w:rPr>
              <w:t xml:space="preserve"> rendszertani kategóriák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nemzettség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ajon belül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. </w:t>
            </w:r>
            <w:r>
              <w:rPr>
                <w:b w:val="false"/>
                <w:bCs w:val="false"/>
                <w:vanish/>
              </w:rPr>
              <w:t>rendszertani kategóriá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Négyféle asszociáció                                                                                              Élőlények 1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Prokarióta sejt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Eukarióta sejt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1. van sejthártyáj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2. egyes képviselői a növényvilág tagjai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3</w:t>
            </w:r>
            <w:r>
              <w:rPr>
                <w:b w:val="false"/>
                <w:bCs w:val="false"/>
              </w:rPr>
              <w:t>. egyes képviselői növény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4. tartalmaz sejtmago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5. csak fehérjéből és örökítőanyagból áll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D</w:t>
            </w:r>
            <w:r>
              <w:rPr>
                <w:b w:val="false"/>
                <w:bCs w:val="false"/>
              </w:rPr>
              <w:t xml:space="preserve"> 6. mindig körülveszi to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B</w:t>
            </w:r>
            <w:r>
              <w:rPr>
                <w:b w:val="false"/>
                <w:bCs w:val="false"/>
              </w:rPr>
              <w:t xml:space="preserve"> 7. citoplazmáját membránok tagoljá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 xml:space="preserve"> 8. mindig alkotója a sejtfal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C</w:t>
            </w:r>
            <w:r>
              <w:rPr>
                <w:b w:val="false"/>
                <w:bCs w:val="false"/>
              </w:rPr>
              <w:t xml:space="preserve"> 9. egyedként működhe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-A</w:t>
            </w:r>
            <w:r>
              <w:rPr>
                <w:b w:val="false"/>
                <w:bCs w:val="false"/>
              </w:rPr>
              <w:t>10. általában nem szerveződik többsejtűvé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A sejt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Az egyed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1. az élő anyag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2. egyeden belüli szerveződési szint (is lehet)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3. anyagi valóság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4. az élő anyag felépítési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5. az élő anyag szerveződési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6. hét életjelenséget muta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7. többsejtű is lehe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8. közvetlen törtségei a sejtalkotó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9. a baktériumoknál nem értelmezhet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20. nanométeres nagyságrendű 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21. A biológiai változás egyik mozgatórugója a környezet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biológiai változás ma is tar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2. A különböző fajokhoz tartozó egyedek együttélését populációnak nevezzü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több faj együtt élő populációi társulást alkotna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3. A vírusok feltétlen élősködő biológiai rendszer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vírusok képtelenek az önálló életre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4. Az élőlények igen sok betegségét vírusok okozzá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vírusok gömb, pálcika vagy csavart alakúak lehetnek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25. A tömlősgombák tömlőiben 8 darab spóra található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tömlősgombák sejtfonalas egyedszerveződésűek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D</w:t>
      </w:r>
      <w:r>
        <w:rPr>
          <w:b w:val="false"/>
          <w:bCs w:val="false"/>
        </w:rPr>
        <w:t xml:space="preserve">26. A vírusok az őket károsító szervezetek alapján csoportosítju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vírusok legfontosabb alkotói a fehérjék és az örökítőanyag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A</w:t>
      </w:r>
      <w:r>
        <w:rPr>
          <w:b w:val="false"/>
          <w:bCs w:val="false"/>
        </w:rPr>
        <w:t xml:space="preserve">27. Az ostoros moszatok az élővilág fejlődésének feltételezett elágazási pontjai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feltételezések szerint az ősi ostoros moszatoknál vált el a növényvilág és az állatország fejlődése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8. Az ostoros moszatok a baktériumoknál bonyolultabb szervezet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z ostoros moszatok sejtjében színes réteg található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C</w:t>
      </w:r>
      <w:r>
        <w:rPr>
          <w:b w:val="false"/>
          <w:bCs w:val="false"/>
        </w:rPr>
        <w:t xml:space="preserve">29. Az élőlények mint egyedek, az élővilág szerveződési egységei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baktérium egy egyeden belüli szerveződési szin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-B</w:t>
      </w:r>
      <w:r>
        <w:rPr>
          <w:b w:val="false"/>
          <w:bCs w:val="false"/>
        </w:rPr>
        <w:t xml:space="preserve">30. A faj rendszertani kategória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faj nem szerveződési szint.</w:t>
      </w:r>
    </w:p>
    <w:p>
      <w:pPr>
        <w:pStyle w:val="Normal"/>
        <w:ind w:left="397" w:hanging="397"/>
        <w:jc w:val="both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ind w:left="397" w:hanging="397"/>
        <w:jc w:val="both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ind w:left="397" w:hanging="397"/>
        <w:jc w:val="both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öveg kiegészítés    A számoknak megfelelő kifejezéseket jegyezze fel a megoldó lapra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Egyes élőlények csak ....31.....</w:t>
      </w:r>
      <w:r>
        <w:rPr>
          <w:b w:val="false"/>
          <w:bCs w:val="false"/>
          <w:vanish/>
        </w:rPr>
        <w:t>szervetlen</w:t>
      </w:r>
      <w:r>
        <w:rPr>
          <w:b w:val="false"/>
          <w:bCs w:val="false"/>
        </w:rPr>
        <w:t xml:space="preserve"> anyaggal táplálkoznak. Ez az ....32....</w:t>
      </w:r>
      <w:r>
        <w:rPr>
          <w:b w:val="false"/>
          <w:bCs w:val="false"/>
          <w:vanish/>
        </w:rPr>
        <w:t>autotróf</w:t>
      </w:r>
      <w:r>
        <w:rPr>
          <w:b w:val="false"/>
          <w:bCs w:val="false"/>
        </w:rPr>
        <w:t xml:space="preserve"> táplálkozási forma. Ennek ....33....</w:t>
      </w:r>
      <w:r>
        <w:rPr>
          <w:b w:val="false"/>
          <w:bCs w:val="false"/>
          <w:vanish/>
        </w:rPr>
        <w:t>két</w:t>
      </w:r>
      <w:r>
        <w:rPr>
          <w:b w:val="false"/>
          <w:bCs w:val="false"/>
        </w:rPr>
        <w:t xml:space="preserve"> formája ismert; a ....34....</w:t>
      </w:r>
      <w:r>
        <w:rPr>
          <w:b w:val="false"/>
          <w:bCs w:val="false"/>
          <w:vanish/>
        </w:rPr>
        <w:t>fotószintézis</w:t>
      </w:r>
      <w:r>
        <w:rPr>
          <w:b w:val="false"/>
          <w:bCs w:val="false"/>
        </w:rPr>
        <w:t>, amikor az egyed fényenergiát használ fel, és a ....35....</w:t>
      </w:r>
      <w:r>
        <w:rPr>
          <w:b w:val="false"/>
          <w:bCs w:val="false"/>
          <w:vanish/>
        </w:rPr>
        <w:t>kemoszintézis</w:t>
      </w:r>
      <w:r>
        <w:rPr>
          <w:b w:val="false"/>
          <w:bCs w:val="false"/>
        </w:rPr>
        <w:t>, amikor az egyed ....36....</w:t>
      </w:r>
      <w:r>
        <w:rPr>
          <w:b w:val="false"/>
          <w:bCs w:val="false"/>
          <w:vanish/>
        </w:rPr>
        <w:t>szervetlen anyag oxidációjakor felszabaduló</w:t>
      </w:r>
      <w:r>
        <w:rPr>
          <w:b w:val="false"/>
          <w:bCs w:val="false"/>
        </w:rPr>
        <w:t xml:space="preserve"> energiát hasznosít. Ettől eltér a ...37....</w:t>
      </w:r>
      <w:r>
        <w:rPr>
          <w:b w:val="false"/>
          <w:bCs w:val="false"/>
          <w:vanish/>
        </w:rPr>
        <w:t>heterotróf</w:t>
      </w:r>
      <w:r>
        <w:rPr>
          <w:b w:val="false"/>
          <w:bCs w:val="false"/>
        </w:rPr>
        <w:t xml:space="preserve"> táplálkozási forma, amikor az élőlény a ....38.....</w:t>
      </w:r>
      <w:r>
        <w:rPr>
          <w:b w:val="false"/>
          <w:bCs w:val="false"/>
          <w:vanish/>
        </w:rPr>
        <w:t>szervetlen</w:t>
      </w:r>
      <w:r>
        <w:rPr>
          <w:b w:val="false"/>
          <w:bCs w:val="false"/>
        </w:rPr>
        <w:t xml:space="preserve"> anyagok mellett ....39....</w:t>
      </w:r>
      <w:r>
        <w:rPr>
          <w:b w:val="false"/>
          <w:bCs w:val="false"/>
          <w:vanish/>
        </w:rPr>
        <w:t>szerves</w:t>
      </w:r>
      <w:r>
        <w:rPr>
          <w:b w:val="false"/>
          <w:bCs w:val="false"/>
        </w:rPr>
        <w:t xml:space="preserve"> anyagot is felvesz. Az előbbi két táplálkozási formát egyesíti magába a ....40.....</w:t>
      </w:r>
      <w:r>
        <w:rPr>
          <w:b w:val="false"/>
          <w:bCs w:val="false"/>
          <w:vanish/>
        </w:rPr>
        <w:t>mixotróf</w:t>
      </w:r>
      <w:r>
        <w:rPr>
          <w:b w:val="false"/>
          <w:bCs w:val="false"/>
        </w:rPr>
        <w:t xml:space="preserve"> táplálkozási forma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/>
      </w:pPr>
      <w:r>
        <w:rPr/>
        <w:t xml:space="preserve">Rajzos feladat                         Nevezze meg az alkotókat, és feleljen a feltett kérdésekre!  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693"/>
      </w:tblGrid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object w:dxaOrig="4560" w:dyaOrig="3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.6pt;height:159pt" filled="f" o:ole="">
                  <v:imagedata r:id="rId11" o:title=""/>
                </v:shape>
                <o:OLEObject Type="Embed" ProgID="" ShapeID="ole_rId10" DrawAspect="Content" ObjectID="_1325156798" r:id="rId10"/>
              </w:objec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(bazidio)spó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é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kala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tön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termőt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af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lódi gombá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os gombá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A számoknak megfelelő szavakat jegyezze fel a megoldó lapra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gy törzs két osztálya, amelyekbe tartozó egyedek  sejtfonala nem tekinthető egyetlen sejtnek 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274"/>
        <w:gridCol w:w="1234"/>
        <w:gridCol w:w="1459"/>
        <w:gridCol w:w="2488"/>
        <w:gridCol w:w="2148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osztály nev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szer</w:t>
              <w:softHyphen/>
              <w:t>veződé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n-e sejtfal?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plálkozá</w:t>
              <w:softHyphen/>
              <w:t>si mód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érett ivartalan szaporítósejt elhelyezkedése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amennyi egyed testszerveződése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tömlős</w:t>
            </w:r>
          </w:p>
          <w:p>
            <w:pPr>
              <w:pStyle w:val="Normal"/>
              <w:jc w:val="center"/>
              <w:rPr/>
            </w:pPr>
            <w:r>
              <w:rPr/>
              <w:t>51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ák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eukariót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heterotróf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gyedbe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sejtfonalas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bazídiumos</w:t>
            </w:r>
          </w:p>
          <w:p>
            <w:pPr>
              <w:pStyle w:val="Normal"/>
              <w:jc w:val="center"/>
              <w:rPr/>
            </w:pPr>
            <w:r>
              <w:rPr/>
              <w:t>56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ák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eukariót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.</w:t>
            </w:r>
            <w:r>
              <w:rPr>
                <w:b w:val="false"/>
                <w:bCs w:val="false"/>
                <w:vanish/>
              </w:rPr>
              <w:t xml:space="preserve"> heterotróf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egyeden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0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ona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t élőlénytörzs eukarióta sejtje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348"/>
        <w:gridCol w:w="1348"/>
        <w:gridCol w:w="1348"/>
        <w:gridCol w:w="1348"/>
        <w:gridCol w:w="1348"/>
        <w:gridCol w:w="1863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örzs</w:t>
            </w:r>
          </w:p>
        </w:tc>
        <w:tc>
          <w:tcPr>
            <w:tcW w:w="539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n- e?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plálkozási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szerve-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hárty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mag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fal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íntest</w:t>
            </w:r>
          </w:p>
        </w:tc>
        <w:tc>
          <w:tcPr>
            <w:tcW w:w="13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ód</w:t>
            </w:r>
          </w:p>
        </w:tc>
        <w:tc>
          <w:tcPr>
            <w:tcW w:w="1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ődés típusa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1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ák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4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inc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heterotróf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6. </w:t>
            </w:r>
            <w:r>
              <w:rPr>
                <w:b w:val="false"/>
                <w:bCs w:val="false"/>
                <w:vanish/>
              </w:rPr>
              <w:t>ostoros moszatok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ninc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/>
              <w:t>va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9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mixotróf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0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Négyféle asszociáció                                                                                              Élőlények 1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Populáció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Az élő szervezet szövete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1. felépítési egység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2. működési egység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3. valamennyi fajnál jellemz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4</w:t>
            </w:r>
            <w:r>
              <w:rPr>
                <w:b w:val="false"/>
                <w:bCs w:val="false"/>
              </w:rPr>
              <w:t>. egyed feletti szereveződési szin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5. a valóságban nem létezi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6. fajon belüli rendszertani kategóri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 xml:space="preserve"> 7. az egysejtűeknél nem fordulhat el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 xml:space="preserve"> 8. egyeden belüli szerveződési szin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 xml:space="preserve"> 9. a vírusoknál nem értelmezhet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0. tényleges szaporodási közösség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Szőlő peronoszpóra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Monília fajok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1. élősködő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2. faj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3. bazídiumos gomb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4. gyümölcs károsítój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5. moszatgomb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6. autotróf táplálkozású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7. fajcsopor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8. spórái 8-as csoportokat alkotna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9. sejtjeinek a sejtfal is alkotój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20. heterotróf táplálkozású</w:t>
            </w:r>
          </w:p>
        </w:tc>
      </w:tr>
    </w:tbl>
    <w:p>
      <w:pPr>
        <w:pStyle w:val="Normal"/>
        <w:ind w:left="397" w:hanging="39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jc w:val="both"/>
        <w:rPr>
          <w:b w:val="false"/>
          <w:b w:val="false"/>
          <w:bCs w:val="false"/>
          <w:vanish/>
        </w:rPr>
      </w:pPr>
      <w:r>
        <w:rPr>
          <w:b w:val="false"/>
          <w:bCs w:val="false"/>
          <w:vanish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1. A sejt az élő anyag szerveződésének önálló életre képes egység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minden sejt tartalmaz sejtalkotóka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2. A kékmoszatok sejtjének alkotója a sejtfal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kékmoszatok prókariota sejtszerveződésűek, és minden prokarióta sejtetet sejtfal vesz körül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3. Minden baktérium prokarióta sejtszerveződésű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minden baktérium szervezete egyet</w:t>
        <w:softHyphen/>
        <w:t xml:space="preserve">len sejtből áll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4. A sejt makromolekuláris rendszerek rendszer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sejt sejtalkotókból szerveződik, a sejtalkotók pedig makromolekuláris rendszerek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25. Az ostoros moszatok nem növény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z ostorosmoszatok állatok.   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6. A gombák valamennyien heterotróf táplálkozásúa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gombák sejtjeinek alkotásá</w:t>
        <w:softHyphen/>
        <w:t>ban sejtfal vesz rész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27. A vírusok csoportosíthatók az örökítőanyaguk milyensége alapján is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vírusok gömb, pálcika vagy csa</w:t>
        <w:softHyphen/>
        <w:t xml:space="preserve">vart alakúak lehetnek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8. A biológia az élő anyaggal foglalkozi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biológia természettudomány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D</w:t>
      </w:r>
      <w:r>
        <w:rPr>
          <w:b w:val="false"/>
          <w:bCs w:val="false"/>
        </w:rPr>
        <w:t xml:space="preserve">29. A kékmoszatok heterotróf táplálkozásúa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kékmoszatok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szervezetének alkotásában nem vesz részt a zöld színtest. 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30. A gombák növény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gombák ivarosan spórával szaporodnak. </w:t>
      </w:r>
    </w:p>
    <w:p>
      <w:pPr>
        <w:pStyle w:val="Normal"/>
        <w:ind w:left="397" w:hanging="39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jzos feladatok     I. ábra                Írja fel a számoknak megfelelő szavakat a megoldó lapra!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693"/>
      </w:tblGrid>
      <w:tr>
        <w:trPr/>
        <w:tc>
          <w:tcPr>
            <w:tcW w:w="7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object w:dxaOrig="5400" w:dyaOrig="45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0.2pt;height:184.8pt" filled="f" o:ole="">
                  <v:imagedata r:id="rId13" o:title=""/>
                </v:shape>
                <o:OLEObject Type="Embed" ProgID="" ShapeID="ole_rId12" DrawAspect="Content" ObjectID="_1573104617" r:id="rId12"/>
              </w:objec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lódi gombá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tömlős gombá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heterotró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lebont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többsejtű, sejtfonal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(bazidio)spó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on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/>
      </w:pPr>
      <w:r>
        <w:rPr/>
        <w:t>II. ábra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072"/>
      </w:tblGrid>
      <w:tr>
        <w:trPr/>
        <w:tc>
          <w:tcPr>
            <w:tcW w:w="73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object w:dxaOrig="6600" w:dyaOrig="4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8.2pt;height:201.6pt" filled="f" o:ole="">
                  <v:imagedata r:id="rId15" o:title=""/>
                </v:shape>
                <o:OLEObject Type="Embed" ProgID="" ShapeID="ole_rId14" DrawAspect="Content" ObjectID="_1410880836" r:id="rId14"/>
              </w:objec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növényi sej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állati sej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zöld színte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maghárt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hárt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ma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ma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maghárt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hártya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A számoknak megfelelő szavakat jegyezze fel a megoldó lapra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rendszerezés nagyjai</w:t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387"/>
        <w:gridCol w:w="1664"/>
        <w:gridCol w:w="2194"/>
        <w:gridCol w:w="1418"/>
      </w:tblGrid>
      <w:tr>
        <w:trPr/>
        <w:tc>
          <w:tcPr>
            <w:tcW w:w="810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ndszerez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lyik szá-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zeték ne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reszt nev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mzetisége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ndszerének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ellemzője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éhez fűződik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dban élt?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1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Darw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2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Charles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3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ango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4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ejlődéstörténeti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z ember evolúciós erede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XIX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6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Linn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Carl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véd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alap a küllemi tulajdonságok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rendszerezés egysége a faj +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59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a faj kettős nevezékt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0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XVIII.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 vírusok felépítése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98"/>
        <w:gridCol w:w="1598"/>
        <w:gridCol w:w="1596"/>
        <w:gridCol w:w="1445"/>
        <w:gridCol w:w="1701"/>
      </w:tblGrid>
      <w:tr>
        <w:trPr/>
        <w:tc>
          <w:tcPr>
            <w:tcW w:w="7683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akromolekul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éldavírus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rabszám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helyezkedés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ladata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élesége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1.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2.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3.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4.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5. </w:t>
            </w:r>
            <w:r>
              <w:rPr>
                <w:b w:val="false"/>
                <w:bCs w:val="false"/>
                <w:vanish/>
              </w:rPr>
              <w:t>D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valamennyi bakteriofág</w:t>
            </w:r>
          </w:p>
        </w:tc>
      </w:tr>
      <w:tr>
        <w:trPr/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ukleinsav</w:t>
            </w:r>
          </w:p>
        </w:tc>
        <w:tc>
          <w:tcPr>
            <w:tcW w:w="1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egy</w:t>
            </w:r>
          </w:p>
        </w:tc>
        <w:tc>
          <w:tcPr>
            <w:tcW w:w="1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belül</w:t>
            </w:r>
          </w:p>
        </w:tc>
        <w:tc>
          <w:tcPr>
            <w:tcW w:w="15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örökítés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6. </w:t>
            </w:r>
            <w:r>
              <w:rPr>
                <w:b w:val="false"/>
                <w:bCs w:val="false"/>
                <w:vanish/>
              </w:rPr>
              <w:t>R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pl. influenz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7. </w:t>
            </w:r>
            <w:r>
              <w:rPr>
                <w:b w:val="false"/>
                <w:bCs w:val="false"/>
                <w:vanish/>
              </w:rPr>
              <w:t>vírus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ehérj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9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ok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0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elszínen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védelem</w:t>
            </w:r>
          </w:p>
        </w:tc>
        <w:tc>
          <w:tcPr>
            <w:tcW w:w="3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Négyféle asszociáció                                                                                               Élőlények 1 dolgoza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78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A sejt ostora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A faj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1. az élő anyag szerveződésének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2. az élő anyag felépítésének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3. sejtalkotó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4. életjelenséget muta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5</w:t>
            </w:r>
            <w:r>
              <w:rPr>
                <w:b w:val="false"/>
                <w:bCs w:val="false"/>
              </w:rPr>
              <w:t>. az egysejtűeknél nem fordulhat el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6. egyed feletti szerveződési szint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 xml:space="preserve"> 7. a vírusoknál nem értelmezhet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 xml:space="preserve"> 8. az élő anyaggal kapcsolatos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9. a felépítési egység rész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0. fajon belüli rendszertani kategória</w:t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Ostorosmoszatok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Kékmoszatok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1. képesek a fotószintézisr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2. mixotróf táplálkozásúa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3. élősködő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4. képesek az autotróf táplálkozásr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5. Hosszas fényhiányban is megéln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6. Növény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7. színtesttel nem rendelkezn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18. néhány egyedük többsejtű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 xml:space="preserve">19. sejtjeiknek alkotója a sejthártya 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20. nincsenek mindenhol a bioszférá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1. Földünk anyagának egy része élő anyag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bioszféra egyik részét az élő anyag képezi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22. Linné munkatársát, Darwint nem kedvelt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Darwin az élőlényeket külső tulajdonságaik alapján rendszerezte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3. Az alfaj szaporodásbeli elszigetelődés eredménye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fajta fajon belüli rendszertani kategória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24. A baktériumok között nem csak egysejtes egyedszerveződésű élőlények vanna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nem kevés baktérium sejtfonalas egyedszerveződésű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D</w:t>
      </w:r>
      <w:r>
        <w:rPr>
          <w:b w:val="false"/>
          <w:bCs w:val="false"/>
        </w:rPr>
        <w:t xml:space="preserve">25. Az ostorosmoszatok állato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nem alkotója az ostorosmoszatok sejtjének a sejtfal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6. A sejt az élő anyag felépítési egység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a sejtnél nincsen kisebb, önálló életre képes élőanyag mennyiség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27. A gyilkos galóca élősködő életmódot folytat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gyilkos galóca tömlősgomba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8. A gombák heterotróf táplálkozású szervezet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 a gombák csak szerves anyagban lévő kémiai energiát képesek hasznosítani.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29. Az ostorosmoszatoknak sejtszájuk van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z ostorosmoszatok heterotróf élőlénye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30. Vírusok önállótlanul szaporodna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vírusok szaporodásához két vírusra van szükség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jzos feladatok     I. ábra                Írja fel a számoknak megfelelő szavakat a megoldó lapra!</w:t>
      </w:r>
    </w:p>
    <w:p>
      <w:pPr>
        <w:pStyle w:val="Normal"/>
        <w:ind w:left="397" w:hanging="397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object w:dxaOrig="8460" w:dyaOrig="4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6pt;height:183pt" filled="f" o:ole="">
            <v:imagedata r:id="rId17" o:title=""/>
          </v:shape>
          <o:OLEObject Type="Embed" ProgID="" ShapeID="ole_rId16" DrawAspect="Content" ObjectID="_537416641" r:id="rId16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336"/>
        <w:gridCol w:w="3893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alódi gombá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os gombá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rdei csiperke</w:t>
            </w:r>
          </w:p>
        </w:tc>
        <w:tc>
          <w:tcPr>
            <w:tcW w:w="3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a kalapnak, termőtestn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al</w:t>
            </w:r>
          </w:p>
        </w:tc>
        <w:tc>
          <w:tcPr>
            <w:tcW w:w="3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zídiu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gombafonalnak          40. sejtfal</w:t>
            </w:r>
          </w:p>
          <w:p>
            <w:pPr>
              <w:pStyle w:val="Normal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39. sejtfal</w:t>
            </w:r>
          </w:p>
        </w:tc>
      </w:tr>
    </w:tbl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ábra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object w:dxaOrig="7860" w:dyaOrig="4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8.6pt;height:186.6pt" filled="f" o:ole="">
                  <v:imagedata r:id="rId19" o:title=""/>
                </v:shape>
                <o:OLEObject Type="Embed" ProgID="" ShapeID="ole_rId18" DrawAspect="Content" ObjectID="_628204465" r:id="rId18"/>
              </w:objec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íruso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ktériumo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D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D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F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C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A számoknak megfelelő szavakat jegyezze fel a megoldó lapra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Mindig vagy általában egysejtű egyedek élőlénytörzsei, és jellemzőik (52. </w:t>
      </w:r>
      <w:r>
        <w:rPr>
          <w:rFonts w:eastAsia="Symbol" w:cs="Symbol" w:ascii="Symbol" w:hAnsi="Symbol"/>
          <w:b w:val="false"/>
          <w:bCs w:val="false"/>
        </w:rPr>
        <w:t>¹</w:t>
      </w:r>
      <w:r>
        <w:rPr>
          <w:b w:val="false"/>
          <w:bCs w:val="false"/>
        </w:rPr>
        <w:t xml:space="preserve"> 58.!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573"/>
        <w:gridCol w:w="1573"/>
        <w:gridCol w:w="1447"/>
        <w:gridCol w:w="1772"/>
        <w:gridCol w:w="1985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örzs neve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egyedek sejtjeinek alkotója-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plálkozási mó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élettér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fal?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íntest?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ejtmag? </w:t>
            </w:r>
          </w:p>
        </w:tc>
        <w:tc>
          <w:tcPr>
            <w:tcW w:w="17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51. </w:t>
            </w:r>
            <w:r>
              <w:rPr>
                <w:b w:val="false"/>
                <w:bCs w:val="false"/>
                <w:vanish/>
              </w:rPr>
              <w:t>ostoros moszatok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nem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igen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2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mixotró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4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víz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kékmoszatok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6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e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fotószintézi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59.</w:t>
            </w:r>
            <w:r>
              <w:rPr>
                <w:b w:val="false"/>
                <w:bCs w:val="false"/>
                <w:vanish/>
              </w:rPr>
              <w:t xml:space="preserve">víz </w:t>
            </w:r>
            <w:r>
              <w:rPr/>
              <w:t>vagy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60.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szárazföld</w:t>
            </w:r>
          </w:p>
        </w:tc>
      </w:tr>
    </w:tbl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  <w:t>Táplálkozási módok az élővilágban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3402"/>
        <w:gridCol w:w="2552"/>
      </w:tblGrid>
      <w:tr>
        <w:trPr/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áplálkozási mód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egyed sejtje milyen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ípu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ergiát  hasznosí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panyagokat vesz fel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1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kemoszintézis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2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szervetlen anyag   kémiai energiáját +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63. </w:t>
            </w:r>
            <w:r>
              <w:rPr>
                <w:b w:val="false"/>
                <w:bCs w:val="false"/>
                <w:vanish/>
              </w:rPr>
              <w:t>szerves anyag kémiai energiájá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vanish/>
              </w:rPr>
              <w:t>csak szervetlent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4. 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autotró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fotószintéz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6. </w:t>
            </w:r>
            <w:r>
              <w:rPr>
                <w:b w:val="false"/>
                <w:bCs w:val="false"/>
                <w:vanish/>
              </w:rPr>
              <w:t>fényenergiát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+ szerves anyag kémiai energiájá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csak szervetlent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heterotró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9. </w:t>
            </w:r>
            <w:r>
              <w:rPr>
                <w:b w:val="false"/>
                <w:bCs w:val="false"/>
                <w:vanish/>
              </w:rPr>
              <w:t>csak szerves anyag kémiai energiájá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ervetlent +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70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zerveset</w:t>
            </w:r>
          </w:p>
        </w:tc>
      </w:tr>
    </w:tbl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Négyféle asszociáció                                                                                  Élőlények 1 dolgozat</w:t>
      </w:r>
    </w:p>
    <w:tbl>
      <w:tblPr>
        <w:tblW w:w="99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61"/>
      </w:tblGrid>
      <w:tr>
        <w:trPr/>
        <w:tc>
          <w:tcPr>
            <w:tcW w:w="49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Fajta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Alfaj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1. az élő anyag rendszerezésének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2. emberi művelet eredmény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3. az élő anyag szerveződésének egység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4. mesterséges elszigetelés következmény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5. a növényeknél nem fordulhat elő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6.</w:t>
            </w:r>
            <w:r>
              <w:rPr>
                <w:b w:val="false"/>
                <w:bCs w:val="false"/>
              </w:rPr>
              <w:t xml:space="preserve"> növénynemesítési műveletek eredmény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 xml:space="preserve"> 7. a szaporodási  izoláció következménye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 xml:space="preserve"> 8. a természetes környezet miatt van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 xml:space="preserve"> 9. faj feletti rendszertani kategória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0. a dzsungel élőlényeinél nem értelmezhető</w:t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A. Valódi gombák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B. Baktériumok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. Mindkettő</w:t>
            </w:r>
          </w:p>
          <w:p>
            <w:pPr>
              <w:pStyle w:val="Normal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D. Egyik sem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1. sejtjeiknek alkotója a sejtfal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2. egyikőjük sem mixotróf táplálkozású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3. lebontók is tartoznak közéjü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4. Többsejtű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5. élősködő képviselői is vanna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A</w:t>
            </w:r>
            <w:r>
              <w:rPr>
                <w:b w:val="false"/>
                <w:bCs w:val="false"/>
              </w:rPr>
              <w:t>16. valamennyien megélnek fény hiányában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7. valamennyien élősködő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C</w:t>
            </w:r>
            <w:r>
              <w:rPr>
                <w:b w:val="false"/>
                <w:bCs w:val="false"/>
              </w:rPr>
              <w:t>18. vannak közöttük szárazföldie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D</w:t>
            </w:r>
            <w:r>
              <w:rPr>
                <w:b w:val="false"/>
                <w:bCs w:val="false"/>
              </w:rPr>
              <w:t>19. Állatok</w:t>
            </w:r>
          </w:p>
          <w:p>
            <w:pPr>
              <w:pStyle w:val="Normal"/>
              <w:keepNext w:val="true"/>
              <w:rPr/>
            </w:pPr>
            <w:r>
              <w:rPr>
                <w:b w:val="false"/>
                <w:bCs w:val="false"/>
                <w:vanish/>
              </w:rPr>
              <w:t>B</w:t>
            </w:r>
            <w:r>
              <w:rPr>
                <w:b w:val="false"/>
                <w:bCs w:val="false"/>
              </w:rPr>
              <w:t>20. mindenhol élnek a bioszféráb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Összefüggés elemzés         + ^ +: A        +   +: B      +   -: C         -   +: D        -   -: E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1. A gombák heterotróf táplálkozású élőlények, </w:t>
      </w:r>
      <w:r>
        <w:rPr>
          <w:b w:val="false"/>
          <w:bCs w:val="false"/>
          <w:i/>
          <w:iCs/>
        </w:rPr>
        <w:t>mert</w:t>
      </w:r>
      <w:r>
        <w:rPr>
          <w:b w:val="false"/>
          <w:bCs w:val="false"/>
        </w:rPr>
        <w:t xml:space="preserve"> a gombák sejtjeinek nem alkotója a zöld színtest. </w:t>
      </w:r>
      <w:r>
        <w:rPr>
          <w:b w:val="false"/>
          <w:bCs w:val="false"/>
          <w:vanish/>
        </w:rPr>
        <w:t>(kékmoszatok!)</w:t>
      </w:r>
      <w:r>
        <w:rPr>
          <w:b w:val="false"/>
          <w:bCs w:val="false"/>
        </w:rPr>
        <w:t xml:space="preserve"> 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22. Minden gomba szárazföldi élőlény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minden gomba lebontó életmódot él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B</w:t>
      </w:r>
      <w:r>
        <w:rPr>
          <w:b w:val="false"/>
          <w:bCs w:val="false"/>
        </w:rPr>
        <w:t xml:space="preserve">23. A populáció egy fajhoz tartozó élőlények tényleges szaporodási közösség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populáció egyed feletti szerveződési szin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E</w:t>
      </w:r>
      <w:r>
        <w:rPr>
          <w:b w:val="false"/>
          <w:bCs w:val="false"/>
        </w:rPr>
        <w:t xml:space="preserve">24. Vírus mikrométeres nagyságrendű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vírus sejtalkotókból áll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25. A kékmoszatok a növényvilág tagjai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kékmoszatok növények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6. A sejt az élő anyag felépítési egysége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sejt szerveződésére szolgáló közvetlen alkotók már nem mutatja mind a hét életjelensége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C</w:t>
      </w:r>
      <w:r>
        <w:rPr>
          <w:b w:val="false"/>
          <w:bCs w:val="false"/>
        </w:rPr>
        <w:t xml:space="preserve">27. A baktériumsejtnek nem általános sejtalkotója a to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nem minden baktériumsejtet vesz körül sejtfal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A</w:t>
      </w:r>
      <w:r>
        <w:rPr>
          <w:b w:val="false"/>
          <w:bCs w:val="false"/>
        </w:rPr>
        <w:t xml:space="preserve">28. Autotróf táplálkozásra is képesek az ostorosmoszato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z ostoros moszatok szerves anyagtól elkülönült energiát is képesek hasznosítani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D</w:t>
      </w:r>
      <w:r>
        <w:rPr>
          <w:b w:val="false"/>
          <w:bCs w:val="false"/>
        </w:rPr>
        <w:t xml:space="preserve">29. A peronoszpóra sok élőlényfaj egyedét képes kihasználni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>a peronoszpóra élősködő életmódot folytat.</w:t>
      </w:r>
    </w:p>
    <w:p>
      <w:pPr>
        <w:pStyle w:val="Normal"/>
        <w:ind w:left="397" w:hanging="397"/>
        <w:jc w:val="both"/>
        <w:rPr/>
      </w:pPr>
      <w:r>
        <w:rPr>
          <w:b w:val="false"/>
          <w:bCs w:val="false"/>
          <w:vanish/>
        </w:rPr>
        <w:t>D</w:t>
      </w:r>
      <w:r>
        <w:rPr>
          <w:b w:val="false"/>
          <w:bCs w:val="false"/>
        </w:rPr>
        <w:t xml:space="preserve">30. Nem csak szerves anyagban lévő kémiai energiát képesek hasznosítani a heterotróf élőlények, </w:t>
      </w:r>
      <w:r>
        <w:rPr>
          <w:b w:val="false"/>
          <w:bCs w:val="false"/>
          <w:i/>
          <w:iCs/>
        </w:rPr>
        <w:t xml:space="preserve">mert </w:t>
      </w:r>
      <w:r>
        <w:rPr>
          <w:b w:val="false"/>
          <w:bCs w:val="false"/>
        </w:rPr>
        <w:t xml:space="preserve">a kemoszintézis során szervetlen anyag kémiai energiája hasznosul. </w:t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7" w:hanging="397"/>
        <w:rPr>
          <w:b w:val="false"/>
          <w:b w:val="false"/>
          <w:bCs w:val="false"/>
        </w:rPr>
      </w:pPr>
      <w:r>
        <w:rPr>
          <w:b w:val="false"/>
          <w:bCs w:val="false"/>
        </w:rPr>
        <w:t>Ábraelemzés    I. ábra      A számoknak megfelelően jegyezze fel a megoldó lapra a válaszait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object w:dxaOrig="8445" w:dyaOrig="47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2pt;height:193.2pt" filled="f" o:ole="">
                  <v:imagedata r:id="rId21" o:title=""/>
                </v:shape>
                <o:OLEObject Type="Embed" ProgID="" ShapeID="ole_rId20" DrawAspect="Content" ObjectID="_1392906243" r:id="rId20"/>
              </w:objec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írusfer</w:t>
              <w:softHyphen/>
              <w:t>tőzé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írus DN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víru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a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hárty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ktériu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fehérje</w:t>
              <w:softHyphen/>
              <w:t>bur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ktérium DN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zabályo</w:t>
              <w:softHyphen/>
              <w:t>zást átvesz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meg</w:t>
              <w:softHyphen/>
              <w:t>emésztő</w:t>
              <w:softHyphen/>
              <w:t>dik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. ábra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object w:dxaOrig="10905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0.4pt;height:155.4pt" filled="f" o:ole="">
            <v:imagedata r:id="rId23" o:title=""/>
          </v:shape>
          <o:OLEObject Type="Embed" ProgID="" ShapeID="ole_rId22" DrawAspect="Content" ObjectID="_1702433895" r:id="rId22"/>
        </w:objec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4394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prokarió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baktériumo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eukarióta</w:t>
            </w:r>
          </w:p>
        </w:tc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ostorosmoszato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f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örökítőanyag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hárty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zöld színtest             50. maghárty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  <w:t>sejtmag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áblázatos feladatok    A számoknak megfelelő szavakat jegyezze fel a megoldó lapra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</w:rPr>
        <w:t xml:space="preserve">Élőlénytörzsek és jellemzőik (52.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b w:val="false"/>
          <w:bCs w:val="false"/>
          <w:sz w:val="20"/>
          <w:szCs w:val="20"/>
        </w:rPr>
        <w:t xml:space="preserve"> 57., illetve 54.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=</w:t>
      </w:r>
      <w:r>
        <w:rPr>
          <w:b w:val="false"/>
          <w:bCs w:val="false"/>
          <w:sz w:val="20"/>
          <w:szCs w:val="20"/>
        </w:rPr>
        <w:t xml:space="preserve"> 58., 55.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/>
        <w:t xml:space="preserve"> 60. !)</w:t>
      </w:r>
    </w:p>
    <w:tbl>
      <w:tblPr>
        <w:tblW w:w="995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999"/>
        <w:gridCol w:w="1559"/>
        <w:gridCol w:w="1482"/>
        <w:gridCol w:w="1541"/>
        <w:gridCol w:w="1798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törzs neve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gyedszerveződés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egyedek sejtjeinek van-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őfordulás a</w:t>
            </w:r>
          </w:p>
        </w:tc>
      </w:tr>
      <w:tr>
        <w:trPr/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szám alapjá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magj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fal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intestje</w:t>
            </w:r>
          </w:p>
        </w:tc>
        <w:tc>
          <w:tcPr>
            <w:tcW w:w="17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oszférában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51. </w:t>
            </w:r>
            <w:r>
              <w:rPr>
                <w:b w:val="false"/>
                <w:bCs w:val="false"/>
                <w:vanish/>
              </w:rPr>
              <w:t>valódi gombák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2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többsej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3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4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ninc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zárazföld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56. </w:t>
            </w:r>
            <w:r>
              <w:rPr>
                <w:b w:val="false"/>
                <w:bCs w:val="false"/>
                <w:vanish/>
              </w:rPr>
              <w:t>baktériumok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egysej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ninc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van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9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inc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60. </w:t>
            </w:r>
            <w:r>
              <w:rPr>
                <w:b w:val="false"/>
                <w:bCs w:val="false"/>
                <w:vanish/>
              </w:rPr>
              <w:t>mindenhol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jtalkotók </w:t>
      </w:r>
      <w:r>
        <w:rPr>
          <w:b w:val="false"/>
          <w:bCs w:val="false"/>
          <w:sz w:val="20"/>
          <w:szCs w:val="20"/>
        </w:rPr>
        <w:t>(62., 63., 64., 65. megoldásai közül egy eltér a másik háromtól, a 67., 68., 69., 70. megoldásai közül 2-2 megegyezik! A keresett sejtalkotók nem szolgálják az autotróf táplálkozást!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73"/>
        <w:gridCol w:w="1939"/>
        <w:gridCol w:w="2126"/>
        <w:gridCol w:w="2314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jtalkotó</w:t>
            </w:r>
          </w:p>
        </w:tc>
        <w:tc>
          <w:tcPr>
            <w:tcW w:w="80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lkotója-e 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ktériumnak?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ékmoszatnak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toros moszatnak?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ódi gombának?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1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ejtfal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4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em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6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sejtmag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7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em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n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9.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vanish/>
              </w:rPr>
              <w:t>igen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55:00Z</dcterms:created>
  <dc:creator>Bóna József</dc:creator>
  <dc:description/>
  <dc:language>en-US</dc:language>
  <cp:lastModifiedBy>Miklós</cp:lastModifiedBy>
  <dcterms:modified xsi:type="dcterms:W3CDTF">2005-04-12T14:55:00Z</dcterms:modified>
  <cp:revision>2</cp:revision>
  <dc:subject/>
  <dc:title>          A. Kékmoszatok</dc:title>
</cp:coreProperties>
</file>